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723" w:leader="none"/>
        </w:tabs>
        <w:suppressAutoHyphens w:val="false"/>
        <w:overflowPunct w:val="false"/>
        <w:spacing w:lineRule="atLeast" w:line="268"/>
        <w:ind w:right="-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bidi="zxx"/>
        </w:rPr>
        <w:t>Modello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zxx"/>
        </w:rPr>
        <w:t xml:space="preserve"> B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- domanda di partecipazione alla gara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bidi="zxx"/>
        </w:rPr>
        <w:t xml:space="preserve">- </w:t>
      </w:r>
    </w:p>
    <w:p>
      <w:pPr>
        <w:pStyle w:val="Normal"/>
        <w:widowControl/>
        <w:tabs>
          <w:tab w:val="clear" w:pos="709"/>
          <w:tab w:val="left" w:pos="18" w:leader="none"/>
          <w:tab w:val="left" w:pos="378" w:leader="none"/>
          <w:tab w:val="left" w:pos="741" w:leader="none"/>
        </w:tabs>
        <w:suppressAutoHyphens w:val="false"/>
        <w:overflowPunct w:val="false"/>
        <w:spacing w:lineRule="atLeast" w:line="268"/>
        <w:ind w:right="-93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(costituendo r.t.i., consorzio ordinario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  <w:lang w:eastAsia="hi-IN" w:bidi="hi-IN"/>
        </w:rPr>
        <w:t>aggregazione tra le imprese aderenti al contratto di rete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eastAsia="hi-IN" w:bidi="hi-IN"/>
        </w:rPr>
        <w:t>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GEIE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ind w:left="5265" w:hanging="0"/>
        <w:jc w:val="right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ab/>
        <w:tab/>
        <w:t xml:space="preserve">ALL'ENTE APPALTANTE </w:t>
        <w:tab/>
        <w:tab/>
        <w:tab/>
        <w:tab/>
        <w:t>___________________________</w:t>
      </w:r>
    </w:p>
    <w:p>
      <w:pPr>
        <w:pStyle w:val="Normal"/>
        <w:autoSpaceDE w:val="false"/>
        <w:ind w:left="5047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ab/>
        <w:tab/>
        <w:t xml:space="preserve">        c/o Comune di Marsala</w:t>
      </w:r>
    </w:p>
    <w:p>
      <w:pPr>
        <w:pStyle w:val="Normal"/>
        <w:autoSpaceDE w:val="false"/>
        <w:ind w:left="5047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autoSpaceDE w:val="false"/>
        <w:ind w:left="2145" w:hanging="2130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u w:val="single"/>
          <w:lang w:bidi="zxx"/>
        </w:rPr>
        <w:t>Oggetto della gara</w:t>
      </w:r>
      <w:r>
        <w:rPr>
          <w:rFonts w:eastAsia="Times New Roman" w:cs="Times New Roman" w:ascii="Times New Roman" w:hAnsi="Times New Roman"/>
          <w:b/>
          <w:bCs/>
          <w:lang w:bidi="zxx"/>
        </w:rPr>
        <w:t xml:space="preserve">: </w:t>
      </w:r>
    </w:p>
    <w:p>
      <w:pPr>
        <w:pStyle w:val="Normal"/>
        <w:autoSpaceDE w:val="false"/>
        <w:ind w:left="2145" w:hanging="2130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right="1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PROGRAMMA OPERATIVO NAZIONALE FESR “SICUREZZA PER LO SVILUPPO” – OBIETTIVO CONVERGENZA 2007/2013 – Asse II – Obiettivo operativo 2.5: migliorare la gestione dei beni confiscati alla criminalità organizzata – LAVORI PER LA RISTRUTTURAZIONE E RIFUNZIONALIZZAZIONE DI BENI CONFISCATI ALLA CRIMINALITA’ ORGANIZZATA: C/DA BERBARELLO – MARSALA”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right="1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.I.G.: </w:t>
      </w:r>
      <w:r>
        <w:rPr>
          <w:rFonts w:cs="Times New Roman" w:ascii="Times New Roman" w:hAnsi="Times New Roman"/>
          <w:b/>
        </w:rPr>
        <w:t>5808928F04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zxx"/>
        </w:rPr>
        <w:t>(Capogruppo):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sottoscritto _____________________________________ nato a 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___________________ residente in ____________________, Via  _______________________ n° __________, C.F.:_________________________________________, nella qualità di (indicare se legale rappresentante o procuratore ed in tal caso allegare copia della procura)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dell’impresa _____________________________________________________________________ 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con sede in  ______________________Via____________________________________________ Partita IVA 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tel. ______________________ fax____________________ e-mail ________________________,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PEC 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>(1° mandante):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sottoscritto _____________________________________ nato a 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___________________ residente in ____________________, Via  _______________________ n° __________, C.F.:_________________________________________, nella qualità di (indicare se legale rappresentante o procuratore ed in tal caso allegare copia della procura)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dell’impresa _____________________________________________________________________ 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con sede in  ______________________Via____________________________________________ Partita IVA 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tel. ______________________ fax____________________ e-mail ________________________,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PEC 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>(2° Mandante):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sottoscritto _____________________________________ nato a 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___________________ residente in ____________________, Via  _______________________ n° __________, C.F.:_________________________________________, nella qualità di (indicare se legale rappresentante o procuratore ed in tal caso allegare copia della procura)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dell’impresa _____________________________________________________________________ 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con sede in  ______________________Via____________________________________________ Partita IVA 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tel. ______________________ fax____________________ e-mail ________________________,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PEC 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>(3° Mandante):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sottoscritto _____________________________________ nato a 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___________________ residente in ____________________, Via  _______________________ n° __________, C.F.:_________________________________________, nella qualità di (indicare se legale rappresentante o procuratore ed in tal caso allegare copia della procura)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dell’impresa _____________________________________________________________________ 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con sede in  ______________________Via____________________________________________ Partita IVA 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tel. ______________________ fax____________________ e-mail ________________________,</w:t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PEC 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eastAsia="TimesNewRomanPSMT;Times New Roman" w:cs="Times New Roman"/>
          <w:b/>
          <w:b/>
          <w:bCs/>
          <w:sz w:val="32"/>
          <w:szCs w:val="32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lang w:bidi="zxx"/>
        </w:rPr>
        <w:t>CHIEDONO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di partecipare alla gara d'appalto indicata in oggetto e a tal fine dichiarano che intendono riunirsi in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□ 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aggruppamento Temporaneo d'Imprese di tipo   □ orizzontale;   □ verticale;   □ misto;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□ 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onsorzio ordinario di concorrent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□ 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Aggregazione tra le imprese aderenti al contratto di rete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□ </w:t>
      </w: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GEIE (Gruppo Europeo di Interesse Economico)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con le seguenti quo</w:t>
      </w:r>
      <w:r>
        <w:rPr/>
        <w:t>te di partecipazione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2370"/>
        <w:gridCol w:w="1487"/>
        <w:gridCol w:w="1318"/>
        <w:gridCol w:w="1335"/>
        <w:gridCol w:w="1339"/>
      </w:tblGrid>
      <w:tr>
        <w:trPr/>
        <w:tc>
          <w:tcPr>
            <w:tcW w:w="4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at. prevalent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ategoria ....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ategoria .....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ategoria .....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mpresa capogruppo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..%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mpresa mandante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..%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mpresa mandante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..%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mpresa mandante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..%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.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................%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Indica altresì (articolo 92 comma 5 del DPR n.207/2010) quale impresa cooptata (eventuale) la seguente: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Impresa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bidi="zxx"/>
        </w:rPr>
        <w:t xml:space="preserve">   ______________________________________________________________________________________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color w:val="000000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bidi="zxx"/>
        </w:rPr>
        <w:t xml:space="preserve">con sede in _____________________________ </w:t>
      </w: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 xml:space="preserve">Via_________________________________ n° _________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Partita IVA 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b/>
          <w:b/>
          <w:bCs/>
          <w:sz w:val="32"/>
          <w:szCs w:val="32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lang w:bidi="zxx"/>
        </w:rPr>
        <w:t>E  SI  IMPEGNANO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in caso di aggiudicazione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a conferire mandato collettivo speciale con rappresentanza all'impresa designata capogruppo ____________________________________________________________________, la quale stipulerà il contratto in nome proprio e delle manda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ad uniformarsi alla disciplina vigente in materia di lavori pubblici con riguardo alle associazioni temporanee o consorzi o aggregazioni tra le imprese aderenti al contratto di rete o GEIE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Allegano alla presente le documentazioni e dichiarazioni richieste per la partecipazione alla gar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NewRomanPSMT;Times New Roman" w:cs="Times New Roman" w:ascii="Times New Roman" w:hAnsi="Times New Roman"/>
          <w:shd w:fill="FFFFFF" w:val="clear"/>
          <w:lang w:bidi="zxx"/>
        </w:rPr>
        <w:t xml:space="preserve">Inoltre, </w:t>
      </w: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shd w:fill="FFFFFF" w:val="clear"/>
          <w:lang w:bidi="zxx"/>
        </w:rPr>
        <w:t>DICHIARANO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NewRomanPSMT;Times New Roman" w:cs="Times New Roman"/>
          <w:b/>
          <w:b/>
          <w:bCs/>
          <w:sz w:val="32"/>
          <w:szCs w:val="32"/>
          <w:shd w:fill="FFFFFF" w:val="clear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shd w:fill="FFFFFF" w:val="clear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5"/>
          <w:lang w:eastAsia="it-IT"/>
        </w:rPr>
        <w:t>di aver preso conoscenza della natura del finanziamento dell’opera e di accettare le relative modalità di pagamento che prevede “al pagamento delle spese sostenute dal soggetto attuatore è delegato il Fondo di Rotazione del Ministero dell’Economia e delle Finanze previa richiesta di erogazione da parte dell’ Ufficio Pagamenti della Segreteria  Tecnica del PON subordinata all’esito positivo dei controlli di primo livello. Il pagamento inoltre è subordinato alla disponibilità delle risorse nazionali e comunitarie presso il Fondo di Rotazione”, pertanto di non richiederanno al Comune di Marsala alcun danno o ristoro economico per qualsivoglia motivo, nel caso di mancati pagamenti imputabili a ritardi nella erogazione delle somme;</w:t>
      </w:r>
    </w:p>
    <w:p>
      <w:pPr>
        <w:pStyle w:val="TextBody"/>
        <w:numPr>
          <w:ilvl w:val="0"/>
          <w:numId w:val="2"/>
        </w:numPr>
        <w:ind w:left="720" w:right="142" w:hanging="360"/>
        <w:jc w:val="both"/>
        <w:rPr>
          <w:bCs/>
          <w:lang w:eastAsia="it-IT"/>
        </w:rPr>
      </w:pPr>
      <w:r>
        <w:rPr>
          <w:lang w:eastAsia="it-IT"/>
        </w:rPr>
        <w:t xml:space="preserve">che </w:t>
      </w:r>
      <w:r>
        <w:rPr>
          <w:b/>
          <w:lang w:eastAsia="it-IT"/>
        </w:rPr>
        <w:t>nulla avrà a pretendere</w:t>
      </w:r>
      <w:r>
        <w:rPr>
          <w:lang w:eastAsia="it-IT"/>
        </w:rPr>
        <w:t xml:space="preserve">, dall’Amministrazione comunale di Marsala, nel caso di </w:t>
      </w:r>
      <w:r>
        <w:rPr>
          <w:b/>
          <w:bCs/>
          <w:u w:val="single"/>
          <w:lang w:eastAsia="it-IT"/>
        </w:rPr>
        <w:t>definanziamento dell’opera a causa del mancato rispetto del termine perentorio, per l’ultimazine dei lavori, di 110 giorni consecutivi dalla consegna dei lavor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NewRomanPSMT;Times New Roman" w:cs="Times New Roman" w:ascii="Times New Roman" w:hAnsi="Times New Roman"/>
          <w:shd w:fill="FFFFFF" w:val="clear"/>
          <w:lang w:bidi="zxx"/>
        </w:rPr>
        <w:t>ai sensi dell'art.118 del D. Lgs. n.163/2006 e ss. mm. ii.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 xml:space="preserve">□ </w:t>
      </w:r>
      <w:r>
        <w:rPr>
          <w:rFonts w:eastAsia="Times New Roman" w:cs="Times New Roman" w:ascii="Times New Roman" w:hAnsi="Times New Roman"/>
          <w:shd w:fill="FFFFFF" w:val="clear"/>
          <w:lang w:bidi="zxx"/>
        </w:rPr>
        <w:t>che intendono subappaltare o concedere a cottimo le seguenti lavorazioni, ferme restando le proprie responsabilità e solo previa autorizzazione della stazione appaltante, i seguenti lavori o parti d’oper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Cs w:val="25"/>
          <w:lang w:eastAsia="it-IT"/>
        </w:rPr>
        <w:t xml:space="preserve">ai sensi dell’articolo 79, commi 5-bis e 5-quinquies, del Decreto Legislativo n. 163 del 2006 e ss.mm.ii., ai fini della piena conoscenza ed efficacia delle comunicazioni previste dagli  articoli 77 e 79 del  predetto decreto legislativo: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a) di eleggere, ai fini della presente gara, il proprio domicilio all’indirizzo: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bCs/>
        </w:rPr>
        <w:t xml:space="preserve">□ </w:t>
      </w:r>
      <w:r>
        <w:rPr>
          <w:rFonts w:eastAsia="Times New Roman" w:cs="Times New Roman" w:ascii="Times New Roman" w:hAnsi="Times New Roman"/>
          <w:kern w:val="0"/>
        </w:rPr>
        <w:t xml:space="preserve">riportato all’inizio della presente dichiarazione:  </w:t>
      </w:r>
      <w:r>
        <w:rPr>
          <w:rFonts w:eastAsia="Times New Roman" w:cs="Times New Roman" w:ascii="Times New Roman" w:hAnsi="Times New Roman"/>
          <w:b/>
          <w:bCs/>
        </w:rPr>
        <w:t xml:space="preserve">□ </w:t>
      </w:r>
      <w:r>
        <w:rPr>
          <w:rFonts w:eastAsia="Times New Roman" w:cs="Times New Roman" w:ascii="Times New Roman" w:hAnsi="Times New Roman"/>
          <w:kern w:val="0"/>
        </w:rPr>
        <w:t xml:space="preserve">c/o la sede legale  </w:t>
      </w:r>
      <w:r>
        <w:rPr>
          <w:rFonts w:eastAsia="Times New Roman" w:cs="Times New Roman" w:ascii="Times New Roman" w:hAnsi="Times New Roman"/>
          <w:b/>
          <w:bCs/>
        </w:rPr>
        <w:t xml:space="preserve">□ </w:t>
      </w:r>
      <w:r>
        <w:rPr>
          <w:rFonts w:eastAsia="Times New Roman" w:cs="Times New Roman" w:ascii="Times New Roman" w:hAnsi="Times New Roman"/>
          <w:kern w:val="0"/>
        </w:rPr>
        <w:t xml:space="preserve">c/o la sede operativa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□ </w:t>
      </w:r>
      <w:r>
        <w:rPr>
          <w:rFonts w:eastAsia="Times New Roman" w:cs="Times New Roman" w:ascii="Times New Roman" w:hAnsi="Times New Roman"/>
          <w:kern w:val="0"/>
        </w:rPr>
        <w:t>via/piazza/altro:_______________________________________numero: __________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(altre indicazioni: presso / frazione / altro) ________________________CAP ______ città: ________________ provincia: ____________________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b) di avere i seguenti indirizzi di posta elettronica: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- certificata (PEC): ___________________________@ ________________________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- non certificata: ___________________________@ ________________________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</w:rPr>
        <w:t>c) di avere il seguente numero di fax: _______________________ autorizzando espressamente la Stazione appaltante all’utilizzo di questo mezzo di comunicazione;</w:t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b/>
          <w:b/>
          <w:sz w:val="3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Cs w:val="22"/>
          <w:lang w:bidi="zxx"/>
        </w:rPr>
        <w:t>Inoltre,</w:t>
      </w:r>
      <w:r>
        <w:rPr>
          <w:rFonts w:eastAsia="TimesNewRomanPSMT;Times New Roman" w:cs="Times New Roman" w:ascii="Times New Roman" w:hAnsi="Times New Roman"/>
          <w:b/>
          <w:szCs w:val="22"/>
          <w:lang w:bidi="zxx"/>
        </w:rPr>
        <w:t xml:space="preserve"> </w:t>
      </w:r>
      <w:r>
        <w:rPr>
          <w:rFonts w:eastAsia="TimesNewRomanPSMT;Times New Roman" w:cs="Times New Roman" w:ascii="Times New Roman" w:hAnsi="Times New Roman"/>
          <w:b/>
          <w:sz w:val="32"/>
          <w:szCs w:val="22"/>
          <w:lang w:bidi="zxx"/>
        </w:rPr>
        <w:t>SI IMPEGNANO</w:t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b/>
          <w:b/>
          <w:sz w:val="3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b/>
          <w:sz w:val="32"/>
          <w:szCs w:val="22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5"/>
          <w:lang w:eastAsia="it-IT"/>
        </w:rPr>
        <w:t xml:space="preserve">qualora soggetto aggiudicatario, nel caso che durante l’esecuzione  dell’appalto dovessero rinvenirsi  materiali contenenti  amianto ovvero altri rifiuti speciali pericolosi a provvedere alle opportune cautele ed  autorizzazioni secondo le norme e disposizioni vigenti in materia ambientale e di sicurezza. A tal proposito, ove dovesse essere soggetto privo dei necessari requisiti, intende sin d’ora subappaltare - previa  autorizzazione di codesta  Stazione Appaltante - a ditte specializzate ed autorizzate per la  specifica tipologia di rifiuto presente nell’appalto,  l’eventuale raccolta e/o trasporto e/o conferimento in discarica autorizzata dei rifiuti e dei materiali di risulta di qualunque natura in conformità alle normative di settore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kern w:val="0"/>
          <w:sz w:val="22"/>
          <w:szCs w:val="22"/>
          <w:lang w:eastAsia="it-IT" w:bidi="zxx"/>
        </w:rPr>
      </w:pPr>
      <w:r>
        <w:rPr>
          <w:rFonts w:eastAsia="TimesNewRomanPSMT;Times New Roman" w:cs="Times New Roman" w:ascii="Times New Roman" w:hAnsi="Times New Roman"/>
          <w:kern w:val="0"/>
          <w:sz w:val="22"/>
          <w:szCs w:val="22"/>
          <w:lang w:eastAsia="it-IT" w:bidi="zxx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>Data _______________________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sz w:val="16"/>
          <w:szCs w:val="16"/>
          <w:lang w:bidi="zxx"/>
        </w:rPr>
      </w:pPr>
      <w:r>
        <w:rPr>
          <w:rFonts w:eastAsia="TimesNewRomanPSMT;Times New Roman"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 w:ascii="Times New Roman" w:hAnsi="Times New Roman"/>
          <w:sz w:val="16"/>
          <w:szCs w:val="16"/>
          <w:lang w:bidi="zxx"/>
        </w:rPr>
        <w:t>IMPRESA CAPOGRUPPO                            IMPRESA MANDANTE                      IMPRESA MANDANTE                       IMPRESA MANDANTE</w:t>
        <w:tab/>
        <w:tab/>
        <w:tab/>
        <w:tab/>
        <w:tab/>
        <w:tab/>
        <w:tab/>
        <w:tab/>
        <w:tab/>
        <w:tab/>
        <w:tab/>
        <w:tab/>
        <w:tab/>
        <w:t xml:space="preserve">      _____________________                              ____________________                      _____________________                     ___________________</w:t>
      </w:r>
      <w:r>
        <w:rPr>
          <w:rFonts w:eastAsia="TimesNewRomanPSMT;Times New Roman" w:cs="Times New Roman" w:ascii="Times New Roman" w:hAnsi="Times New Roman"/>
          <w:sz w:val="18"/>
          <w:szCs w:val="18"/>
          <w:lang w:bidi="zxx"/>
        </w:rPr>
        <w:tab/>
      </w: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 xml:space="preserve">N.B. </w:t>
      </w:r>
      <w:r>
        <w:rPr>
          <w:rFonts w:eastAsia="TimesNewRomanPSMT;Times New Roman" w:cs="Times New Roman" w:ascii="Times New Roman" w:hAnsi="Times New Roman"/>
          <w:sz w:val="20"/>
          <w:szCs w:val="20"/>
          <w:lang w:bidi="zxx"/>
        </w:rPr>
        <w:t>La domanda di partecipazione deve essere compilata a stampatello e sottoscritta dai legali rappresentanti dei concorrenti; alla domanda, in alternativa all'autenticazione delle sottoscrizioni, deve essere allegata, a pena di esclusione, copia fotostatica di valido documento di identità, dei sottoscrittori; la domanda può essere sottoscritta anche da validi procuratori dei legali rappresentanti ed in tal caso vanno trasmesse le relative procure in originale o copie conformi all'originale. Si precisa che eventuali correzioni dovranno essere controfirmate dai dichiaranti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Pagi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  <w:r>
      <w:rPr>
        <w:sz w:val="18"/>
      </w:rPr>
      <w:t xml:space="preserve"> di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">
    <w:name w:val=" Carattere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character" w:styleId="WWCarattere">
    <w:name w:val="WW- Carattere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character" w:styleId="WWCarattere1">
    <w:name w:val="WW- Carattere1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43:00Z</dcterms:created>
  <dc:creator>salvatore guastella</dc:creator>
  <dc:description/>
  <dc:language>en-US</dc:language>
  <cp:lastModifiedBy>Xp</cp:lastModifiedBy>
  <cp:lastPrinted>2013-06-11T11:16:00Z</cp:lastPrinted>
  <dcterms:modified xsi:type="dcterms:W3CDTF">2014-07-04T08:29:00Z</dcterms:modified>
  <cp:revision>12</cp:revision>
  <dc:subject/>
  <dc:title/>
</cp:coreProperties>
</file>